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b/>
          <w:b/>
          <w:bCs/>
          <w:sz w:val="36"/>
          <w:szCs w:val="36"/>
          <w:lang w:bidi="ar-EG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خريط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منه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الص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>الابتدائي</w:t>
      </w:r>
    </w:p>
    <w:p>
      <w:pPr>
        <w:pStyle w:val="Normal"/>
        <w:jc w:val="center"/>
        <w:rPr>
          <w:rFonts w:cs="Andalus"/>
          <w:b/>
          <w:b/>
          <w:bCs/>
          <w:sz w:val="36"/>
          <w:szCs w:val="36"/>
          <w:lang w:bidi="ar-EG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 xml:space="preserve">المـــادة </w:t>
      </w:r>
      <w:r>
        <w:rPr>
          <w:rFonts w:cs="Andalus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EG"/>
        </w:rPr>
        <w:t xml:space="preserve">حاسب ألي </w:t>
      </w:r>
    </w:p>
    <w:tbl>
      <w:tblPr>
        <w:bidiVisual w:val="true"/>
        <w:tblW w:w="1507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2880"/>
        <w:gridCol w:w="1440"/>
        <w:gridCol w:w="2340"/>
        <w:gridCol w:w="1800"/>
        <w:gridCol w:w="2520"/>
        <w:gridCol w:w="2340"/>
      </w:tblGrid>
      <w:tr>
        <w:trPr/>
        <w:tc>
          <w:tcPr>
            <w:tcW w:w="1756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ايير</w:t>
            </w:r>
          </w:p>
        </w:tc>
        <w:tc>
          <w:tcPr>
            <w:tcW w:w="2880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ات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م</w:t>
            </w:r>
          </w:p>
        </w:tc>
        <w:tc>
          <w:tcPr>
            <w:tcW w:w="1440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حتو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موضوع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نهج</w:t>
            </w:r>
          </w:p>
        </w:tc>
        <w:tc>
          <w:tcPr>
            <w:tcW w:w="2340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راتيج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م</w:t>
            </w:r>
          </w:p>
        </w:tc>
        <w:tc>
          <w:tcPr>
            <w:tcW w:w="1800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علم</w:t>
            </w:r>
          </w:p>
        </w:tc>
        <w:tc>
          <w:tcPr>
            <w:tcW w:w="2520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هج</w:t>
            </w:r>
          </w:p>
        </w:tc>
        <w:tc>
          <w:tcPr>
            <w:tcW w:w="2340" w:type="dxa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w w:val="80"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أدلة</w:t>
            </w:r>
            <w:r>
              <w:rPr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وشواهد</w:t>
            </w:r>
            <w:r>
              <w:rPr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حدوث</w:t>
            </w:r>
            <w:r>
              <w:rPr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التعلم</w:t>
            </w:r>
          </w:p>
        </w:tc>
      </w:tr>
      <w:tr>
        <w:trPr/>
        <w:tc>
          <w:tcPr>
            <w:tcW w:w="1756" w:type="dxa"/>
            <w:tcBorders>
              <w:top w:val="thinThickLargeGap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دام أدوات الإنتاج التكولوجيه في دعم التعليم وتحسينه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فاهيم والعمليات والبنيه الاساسيه لنظم الكمبيوت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فاهيم والعمليات والبنيه الاساسيه لنظم الكمبيوتر</w:t>
            </w:r>
          </w:p>
        </w:tc>
        <w:tc>
          <w:tcPr>
            <w:tcW w:w="2880" w:type="dxa"/>
            <w:tcBorders>
              <w:top w:val="thinThickLargeGap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ذكر الطالب عدد الأجزاء المكونة للوحة المفاتيح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درب الطالب علي الكتابة باللغة العربية واللغة الانجليزيه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درك الطالب أهميه لوحه المفاتيح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 يعدد الطالب استخدامات الفاره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 يربط بين حركه المؤشر وحركه الفاره علي الشاشه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 يدرك الطالب اهميه الفاره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ن يذكر الطالب الاجزاء المكونه لوحد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>الكمبيوتر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ن يصنف الطالب من الاشكال التي تعرض عليه وحدات الادخال ووحدات الاخراج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ن يشارك زملائه في حل تصنيف الاشكال من خلال مجموعات العمل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440" w:type="dxa"/>
            <w:tcBorders>
              <w:top w:val="thinThickLargeGap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نشاط العاش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كتب مع الكمبيوتر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rtl w:val="true"/>
                <w:lang w:bidi="ar-EG"/>
              </w:rPr>
              <w:t xml:space="preserve">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نشاط الحادي عش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حظ واتعرف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نشاط الثاني عش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ل اللغز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2340" w:type="dxa"/>
            <w:tcBorders>
              <w:top w:val="thinThickLargeGap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صف الذهن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م التعاون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لم الأقران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م التعاون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لم الأقران</w:t>
            </w: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وار والمناقشه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يان العملي</w:t>
            </w: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>.</w:t>
            </w:r>
          </w:p>
        </w:tc>
        <w:tc>
          <w:tcPr>
            <w:tcW w:w="1800" w:type="dxa"/>
            <w:tcBorders>
              <w:top w:val="thinThickLargeGap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قوم الطالب بكتابه اسمه باللغة العربية واللغة الانجليزيه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جمع الطالب مجموعه صور مختلفه للفاره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جمع الطالب مجموعه صور لوحدات الادخال ووحدات الاخراج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2520" w:type="dxa"/>
            <w:tcBorders>
              <w:top w:val="thinThickLargeGap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س</w:t>
            </w:r>
            <w:r>
              <w:rPr>
                <w:b/>
                <w:bCs/>
                <w:lang w:bidi="ar-EG"/>
              </w:rPr>
              <w:t>1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أكمل </w:t>
            </w:r>
            <w:r>
              <w:rPr>
                <w:b/>
                <w:bCs/>
                <w:rtl w:val="true"/>
                <w:lang w:bidi="ar-EG"/>
              </w:rPr>
              <w:t>:</w:t>
            </w:r>
            <w:r>
              <w:rPr>
                <w:b/>
                <w:b/>
                <w:bCs/>
                <w:rtl w:val="true"/>
                <w:lang w:bidi="ar-EG"/>
              </w:rPr>
              <w:t>من الاجزاء المكونة للوحه المفاتيح</w:t>
            </w:r>
            <w:r>
              <w:rPr>
                <w:b/>
                <w:bCs/>
                <w:rtl w:val="true"/>
                <w:lang w:bidi="ar-EG"/>
              </w:rPr>
              <w:t>.....,......,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>س</w:t>
            </w:r>
            <w:r>
              <w:rPr>
                <w:b/>
                <w:bCs/>
                <w:lang w:bidi="ar-EG"/>
              </w:rPr>
              <w:t>2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كتب اسمك رباعيا باللغه العربية واللغه الانجليزيه ثلاث مر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س</w:t>
            </w:r>
            <w:r>
              <w:rPr>
                <w:b/>
                <w:bCs/>
                <w:lang w:bidi="ar-EG"/>
              </w:rPr>
              <w:t>3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 xml:space="preserve">ماذا يحدث لو لم يكن لدينا لوحه مفاتيح من ضمن اجزاء الحاسب الال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كمل من استخدمات الفاره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....,......,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حظ مؤشر الفارة واستنتج العلاقه بين المؤشر وحركه الفاره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ذا يحدث لو لم يكن لدينا فاره من ضمن اجزاء الحاسب الال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س</w:t>
            </w:r>
            <w:r>
              <w:rPr>
                <w:b/>
                <w:bCs/>
                <w:sz w:val="26"/>
                <w:szCs w:val="26"/>
                <w:lang w:bidi="ar-EG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كل من الاجزاء المكونه لوحده الكمبيوتر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,.......,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س</w:t>
            </w:r>
            <w:r>
              <w:rPr>
                <w:b/>
                <w:bCs/>
                <w:sz w:val="26"/>
                <w:szCs w:val="26"/>
                <w:lang w:bidi="ar-EG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احظ وصنف هذه الاشكال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س</w:t>
            </w:r>
            <w:r>
              <w:rPr>
                <w:b/>
                <w:bCs/>
                <w:sz w:val="26"/>
                <w:szCs w:val="26"/>
                <w:lang w:bidi="ar-EG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شارك زملائك في حل الاشكال في فرق وكل فريق مكون من خمس طلا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340" w:type="dxa"/>
            <w:tcBorders>
              <w:top w:val="thinThickLargeGap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راسه الطالب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ينات من انشطه الطلاب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0"/>
                <w:szCs w:val="20"/>
                <w:lang w:val="en-US" w:eastAsia="en-US"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1158240</wp:posOffset>
                      </wp:positionH>
                      <wp:positionV relativeFrom="paragraph">
                        <wp:posOffset>50165</wp:posOffset>
                      </wp:positionV>
                      <wp:extent cx="9601200" cy="0"/>
                      <wp:effectExtent l="635" t="14605" r="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601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2pt,3.95pt" to="847.15pt,3.95pt" stroked="t" o:allowincell="t" style="position:absolute;flip:x;mso-position-horizontal-relative:pag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راسه الطالب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ينات من انشطه الطلاب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168400</wp:posOffset>
                      </wp:positionH>
                      <wp:positionV relativeFrom="paragraph">
                        <wp:posOffset>191135</wp:posOffset>
                      </wp:positionV>
                      <wp:extent cx="96012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601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pt,15.05pt" to="847.95pt,15.05pt" stroked="t" o:allowincell="t" style="position:absolute;flip:x;mso-position-horizontal-relative:pag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راسه الطالب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ينات من انشطه الطلاب</w:t>
            </w:r>
          </w:p>
        </w:tc>
      </w:tr>
    </w:tbl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  <w:tab/>
      </w:r>
    </w:p>
    <w:tbl>
      <w:tblPr>
        <w:bidiVisual w:val="true"/>
        <w:tblW w:w="147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2700"/>
        <w:gridCol w:w="1800"/>
        <w:gridCol w:w="1800"/>
        <w:gridCol w:w="1980"/>
        <w:gridCol w:w="2340"/>
        <w:gridCol w:w="2340"/>
      </w:tblGrid>
      <w:tr>
        <w:trPr/>
        <w:tc>
          <w:tcPr>
            <w:tcW w:w="175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ايير</w:t>
            </w:r>
          </w:p>
        </w:tc>
        <w:tc>
          <w:tcPr>
            <w:tcW w:w="27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ات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م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ت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وضو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هج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راتيج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م</w:t>
            </w:r>
          </w:p>
        </w:tc>
        <w:tc>
          <w:tcPr>
            <w:tcW w:w="19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علم</w:t>
            </w:r>
          </w:p>
        </w:tc>
        <w:tc>
          <w:tcPr>
            <w:tcW w:w="23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هج</w:t>
            </w:r>
          </w:p>
        </w:tc>
        <w:tc>
          <w:tcPr>
            <w:tcW w:w="23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وا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و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م</w:t>
            </w:r>
          </w:p>
        </w:tc>
      </w:tr>
      <w:tr>
        <w:trPr/>
        <w:tc>
          <w:tcPr>
            <w:tcW w:w="1756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Hesham Bold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Hesham Bold"/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فاهيم والعمليات والبنيه الاساسيه لنظم الكمبيوت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نتاج أعمال بسيطة ومعدله نسبيا باستخدام أدوات الإنتاج التكنولوج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فاهيم والعمليات والبنيه الاساسيه لنظم الكمبيوت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700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 يشرح    ما المقصود بوحده النظام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 يتدرب علي وظيفه كل وحده من وحدات النظام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 يبدي اهتمامه بوحده النظام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عدد انواع وحدات التخزين الثانويه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 يقارن الطالب بين انواع وسائط التخزين من حيث السعه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 يقدر جهود مطوري وحدات التخزين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ن يحدد الطالب انواع البرامج التي يستخدمها علي الحاسب الالي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ن يصنف اجزاء الكمبيوتر الي اجزاء ملموسه وغير ملموسه من خلال امثله بعض الاجزاء الملموسه والبرامج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ن يدرك الطالب الفرق بين اجزاء جسم الانسان وعقل الانسان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نشاط الثالث عش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ل اللغز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نشاط الرابع عشر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حفظ خطابك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نشاط الخامس عش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رمجيات الكمبيوتر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)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وار والمناقشه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يان العمل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وار والمناقشه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يان العملي</w:t>
            </w: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وار والاكتشاف</w:t>
            </w: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>.</w:t>
            </w:r>
          </w:p>
        </w:tc>
        <w:tc>
          <w:tcPr>
            <w:tcW w:w="1980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جمع الطالب صور لوحدات النظام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قوم الطالب بجمع بعض الصور الخاصه بوسائط التخزين</w:t>
            </w: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يقوم الطالب بكتابه رحله زمنيه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340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val="en-US" w:eastAsia="en-US"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942590</wp:posOffset>
                      </wp:positionH>
                      <wp:positionV relativeFrom="paragraph">
                        <wp:posOffset>1803400</wp:posOffset>
                      </wp:positionV>
                      <wp:extent cx="9258300" cy="0"/>
                      <wp:effectExtent l="0" t="14605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58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142pt" to="960.65pt,142pt" stroked="t" o:allowincell="t" style="position:absolute;flip:x;mso-position-horizontal-relative:pag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 هي وحده النظام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 خلال تدريبك علي الحاسب الالي ما وظيفه كل من الفاره ولوحه المفاتيح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 اهميه النظام بالنسبه للانسا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س</w:t>
            </w:r>
            <w:r>
              <w:rPr>
                <w:b/>
                <w:bCs/>
                <w:sz w:val="26"/>
                <w:szCs w:val="26"/>
                <w:lang w:bidi="ar-EG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كمل  من وحدات التخزين 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,......,.......,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س</w:t>
            </w:r>
            <w:r>
              <w:rPr>
                <w:b/>
                <w:bCs/>
                <w:sz w:val="26"/>
                <w:szCs w:val="26"/>
                <w:lang w:bidi="ar-EG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قارن بين وسائط التخزين من حيث السعه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س</w:t>
            </w:r>
            <w:r>
              <w:rPr>
                <w:b/>
                <w:bCs/>
                <w:sz w:val="26"/>
                <w:szCs w:val="26"/>
                <w:lang w:bidi="ar-EG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اذا تفعل اذا كنت من مطوري وحدات التخز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س</w:t>
            </w:r>
            <w:r>
              <w:rPr>
                <w:b/>
                <w:bCs/>
                <w:sz w:val="26"/>
                <w:szCs w:val="26"/>
                <w:lang w:bidi="ar-EG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كمل من البرامج التي تستخدمها علي الحاسب 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,.....,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س</w:t>
            </w:r>
            <w:r>
              <w:rPr>
                <w:b/>
                <w:bCs/>
                <w:sz w:val="26"/>
                <w:szCs w:val="26"/>
                <w:lang w:bidi="ar-EG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صنف اجزاء الكمبيوتر الي اخزاء ملموسه وغير ملموسه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س</w:t>
            </w:r>
            <w:r>
              <w:rPr>
                <w:b/>
                <w:bCs/>
                <w:sz w:val="26"/>
                <w:szCs w:val="26"/>
                <w:lang w:bidi="ar-EG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ما يشبه الجزء الملموس و الغير ملموس في جسم الانسان في جسم الانسان 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340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راسه الطالب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ينات من انشطه الطلاب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راسه الطالب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ينات من انشطه الطلاب</w:t>
            </w: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>.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426210</wp:posOffset>
                      </wp:positionH>
                      <wp:positionV relativeFrom="paragraph">
                        <wp:posOffset>36830</wp:posOffset>
                      </wp:positionV>
                      <wp:extent cx="9258300" cy="0"/>
                      <wp:effectExtent l="0" t="14605" r="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58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3pt,2.9pt" to="841.25pt,2.9pt" stroked="t" o:allowincell="t" style="position:absolute;flip:x;mso-position-horizontal-relative:pag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راسه الطالب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ينات من انشطه الطلاب</w:t>
            </w: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szCs w:val="28"/>
          <w:lang w:val="en-US" w:eastAsia="en-US" w:bidi="ar-EG"/>
        </w:rPr>
      </w:pPr>
      <w:r>
        <w:rPr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7370</wp:posOffset>
                </wp:positionH>
                <wp:positionV relativeFrom="paragraph">
                  <wp:posOffset>-8001000</wp:posOffset>
                </wp:positionV>
                <wp:extent cx="8915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1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1pt,-630pt" to="658.85pt,-63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147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2700"/>
        <w:gridCol w:w="1800"/>
        <w:gridCol w:w="1800"/>
        <w:gridCol w:w="1980"/>
        <w:gridCol w:w="2340"/>
        <w:gridCol w:w="2340"/>
      </w:tblGrid>
      <w:tr>
        <w:trPr/>
        <w:tc>
          <w:tcPr>
            <w:tcW w:w="175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ايير</w:t>
            </w:r>
          </w:p>
        </w:tc>
        <w:tc>
          <w:tcPr>
            <w:tcW w:w="27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ات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م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ت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وضو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هج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راتيج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م</w:t>
            </w:r>
          </w:p>
        </w:tc>
        <w:tc>
          <w:tcPr>
            <w:tcW w:w="19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ش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علم</w:t>
            </w:r>
          </w:p>
        </w:tc>
        <w:tc>
          <w:tcPr>
            <w:tcW w:w="23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هج</w:t>
            </w:r>
          </w:p>
        </w:tc>
        <w:tc>
          <w:tcPr>
            <w:tcW w:w="23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w w:val="80"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أدلة</w:t>
            </w:r>
            <w:r>
              <w:rPr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وشواهد</w:t>
            </w:r>
            <w:r>
              <w:rPr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حدوث</w:t>
            </w:r>
            <w:r>
              <w:rPr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w w:val="80"/>
                <w:sz w:val="32"/>
                <w:sz w:val="32"/>
                <w:szCs w:val="32"/>
                <w:rtl w:val="true"/>
                <w:lang w:bidi="ar-EG"/>
              </w:rPr>
              <w:t>التعلم</w:t>
            </w:r>
          </w:p>
        </w:tc>
      </w:tr>
      <w:tr>
        <w:trPr/>
        <w:tc>
          <w:tcPr>
            <w:tcW w:w="1756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Hesham Bold"/>
                <w:b/>
                <w:b/>
                <w:bCs/>
                <w:w w:val="80"/>
                <w:sz w:val="20"/>
                <w:szCs w:val="20"/>
                <w:lang w:bidi="ar-EG"/>
              </w:rPr>
            </w:pPr>
            <w:r>
              <w:rPr>
                <w:rFonts w:cs="Hesham Bold"/>
                <w:b/>
                <w:bCs/>
                <w:w w:val="80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فاهيم والعمليات والبنيه الاساسيه لنظم الكمبيوت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نتاج أعمال بسيطة ومعدله نسبيا باستخدام أدوات الإنتاج التكنولوج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فاهيم والعمليات والبنيه الاساسيه لنظم الكمبيوت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700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ن يذكر الطالب مكونات برنامج الرسام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ن يتدرب علي استخدام الفاره في رسم الاشكال المطلوبه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ن يدرك الطالب اهميه استخدام برنامج الرسام في الرسم علي الكمبيوتر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ن يتعرف علي مكونات برنامج الرسام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ن يتدرب علي استخدام لوحه المفاتيح في الكتابه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ن يشارك زملائه في المناسبات المختلفة</w:t>
            </w:r>
            <w:r>
              <w:rPr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فرق بين إجراء العمليات يدويا وإجرائها باستخدام الكمبيوتر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ن يتدرب علي استخدام الاله الحاسبة في اجراء العمليات الحسابية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ن يدرك أهميه برنامج الاله الحاسبة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نشاط السادس          عش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حظ وارسم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نشاط السابع  عشر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ارت تهنئه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نشاط الثامن عش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وجد الحل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)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وار والاكتشاف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يان العمل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وار والمناقشه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يان العملي</w:t>
            </w: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وار والاكتشاف</w:t>
            </w: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>.</w:t>
            </w:r>
          </w:p>
        </w:tc>
        <w:tc>
          <w:tcPr>
            <w:tcW w:w="1980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جمع الطالب برسم علم مصر او وجهه ضاحك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قوم الطالب برسم كارت تهنئه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يقوم الطالب بحل بعض المسائل الحسابية المعقدة باستخدام برنامج الاله الحاسبة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340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 هي مكونات برنامج الرسام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م برسم وجه ضاحك باستخدام الفاره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Cs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ذا يحدث لو لم يكن لدينا برنامج الرسم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س</w:t>
            </w:r>
            <w:r>
              <w:rPr>
                <w:b/>
                <w:bCs/>
                <w:sz w:val="26"/>
                <w:szCs w:val="26"/>
                <w:lang w:bidi="ar-EG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ن مكونات برنامج الرسام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......,........,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س</w:t>
            </w:r>
            <w:r>
              <w:rPr>
                <w:b/>
                <w:bCs/>
                <w:sz w:val="26"/>
                <w:szCs w:val="26"/>
                <w:lang w:bidi="ar-EG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قم بكتابه عباره تهنئه باستخدام لوحه المفاتيح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س</w:t>
            </w:r>
            <w:r>
              <w:rPr>
                <w:b/>
                <w:bCs/>
                <w:sz w:val="26"/>
                <w:szCs w:val="26"/>
                <w:lang w:bidi="ar-EG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جاء عيد ميلاد قم بعمل كارت تهنئه 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س</w:t>
            </w:r>
            <w:r>
              <w:rPr>
                <w:b/>
                <w:bCs/>
                <w:sz w:val="26"/>
                <w:szCs w:val="26"/>
                <w:lang w:bidi="ar-EG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يهما أسرع أجراء العملية الحسابية يدويا ام الكترونيا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س</w:t>
            </w:r>
            <w:r>
              <w:rPr>
                <w:b/>
                <w:bCs/>
                <w:sz w:val="26"/>
                <w:szCs w:val="26"/>
                <w:lang w:bidi="ar-EG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قم بحساب هذه المليه باستخدام الاله الحاسبه  التي توجه علي جهازك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5248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*</w:t>
            </w:r>
            <w:r>
              <w:rPr>
                <w:b/>
                <w:bCs/>
                <w:sz w:val="26"/>
                <w:szCs w:val="26"/>
                <w:lang w:bidi="ar-EG"/>
              </w:rPr>
              <w:t>356847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=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اذا يحدث لو لم يكن لدينا اله حاسبه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2340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راسه الطالب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ينات من انشطه الطلاب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0"/>
                <w:szCs w:val="20"/>
                <w:lang w:val="en-US" w:eastAsia="en-US"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427480</wp:posOffset>
                      </wp:positionH>
                      <wp:positionV relativeFrom="paragraph">
                        <wp:posOffset>113030</wp:posOffset>
                      </wp:positionV>
                      <wp:extent cx="9258300" cy="0"/>
                      <wp:effectExtent l="0" t="14605" r="0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58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4pt,8.9pt" to="841.35pt,8.9pt" stroked="t" o:allowincell="t" style="position:absolute;flip:x;mso-position-horizontal-relative:pag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راسه الطالب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ينات من انشطه الطلاب</w:t>
            </w: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>.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1499870</wp:posOffset>
                      </wp:positionH>
                      <wp:positionV relativeFrom="paragraph">
                        <wp:posOffset>255270</wp:posOffset>
                      </wp:positionV>
                      <wp:extent cx="9258300" cy="0"/>
                      <wp:effectExtent l="0" t="14605" r="0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58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1pt,20.1pt" to="847.05pt,20.1pt" stroked="t" o:allowincell="t" style="position:absolute;flip:x;mso-position-horizontal-relative:pag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راسه الطالب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ينات من انشطه الطلاب</w:t>
            </w: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sectPr>
      <w:type w:val="nextPage"/>
      <w:pgSz w:orient="landscape" w:w="16838" w:h="11906"/>
      <w:pgMar w:left="578" w:right="1230" w:gutter="0" w:header="0" w:top="284" w:footer="0" w:bottom="56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lang w:bidi="ar-EG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ar-EG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bidi="ar-EG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bidi="ar-EG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7:13:00Z</dcterms:created>
  <dc:creator>Liro</dc:creator>
  <dc:description/>
  <cp:keywords/>
  <dc:language>en-US</dc:language>
  <cp:lastModifiedBy>User</cp:lastModifiedBy>
  <cp:lastPrinted>2010-02-16T23:38:00Z</cp:lastPrinted>
  <dcterms:modified xsi:type="dcterms:W3CDTF">2011-01-03T17:13:00Z</dcterms:modified>
  <cp:revision>2</cp:revision>
  <dc:subject/>
  <dc:title>خريطة منهج العلوم للصف الثاني الإعدادي </dc:title>
</cp:coreProperties>
</file>